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1-31-08</w:t>
      </w:r>
    </w:p>
    <w:p>
      <w:pPr>
        <w:pStyle w:val="Normal"/>
        <w:rPr/>
      </w:pPr>
      <w:r>
        <w:rPr/>
        <w:t>Dr. Grace</w:t>
      </w:r>
    </w:p>
    <w:p>
      <w:pPr>
        <w:pStyle w:val="Normal"/>
        <w:rPr/>
      </w:pPr>
      <w:r>
        <w:rPr/>
        <w:t>Ch.4 MI</w:t>
      </w:r>
    </w:p>
    <w:p>
      <w:pPr>
        <w:pStyle w:val="Normal"/>
        <w:rPr/>
      </w:pPr>
      <w:r>
        <w:rPr/>
      </w:r>
    </w:p>
    <w:p>
      <w:pPr>
        <w:pStyle w:val="Normal"/>
        <w:rPr/>
      </w:pPr>
      <w:r>
        <w:rPr/>
        <w:tab/>
        <w:t xml:space="preserve">The beginning of the chapter has one of the oldest proverbs in history: “Give me a fish and I eat for a day. Teach me to fish and I eat for a lifetime”. Right away, one can tell that this chapter will be about teaching people how to do something that will help them for the rest of their lives. According to the first paragraph, the multiple intelligence model can be explained to someone as young as a second grader in under five minutes. The reasoning for this is because, anybody, young or old has had experience with all of the basic fundamentals that make up the multiple intelligence model. These experiences are: words, numbers, pictures, the body, music, people, themselves, and nature. The idea of all of this is to relate it to something you already know. The more that happens the easier it is to learn. An interesting observation was the fact that inside the “MI Pizza” the use smaller words for the younger audience. It would be very hard to find anyone under the high school level that could tell the difference between inter and intrapersonal. It is important to mention at the end of each intelligence, an “end-state”. Or, someone whom has a very high intelligence in that specific area. By doing this, you might actually name off one of the child’s role models and that might be the spark they need to set out and try to accomplish some goals. There are numerous ways to try and include multiple intelligence theory into the classroom. Some of these ways are: field trips, career day, biographies, or wall displays. These will help the students learn and understand multiple intelligence quicker. </w:t>
      </w:r>
    </w:p>
    <w:p>
      <w:pPr>
        <w:pStyle w:val="Normal"/>
        <w:rPr/>
      </w:pPr>
      <w:r>
        <w:rPr/>
      </w:r>
    </w:p>
    <w:p>
      <w:pPr>
        <w:pStyle w:val="Normal"/>
        <w:rPr/>
      </w:pPr>
      <w:r>
        <w:rPr/>
        <w:tab/>
        <w:t>The author says that he is able to explain the multiple intelligence theory to second graders in roughly five minutes. To me, that is very disheartening because when I first started to learn about multiple intelligence I believe it took me longer that five minutes to understand it. Yet, I was not taught multiple intelligence the way the author suggests  to in this chapter. In high school where a teacher first tried to explain it to us, they used all of the big words that are listed here rather than trying to “dumb” it down for us. Back then I had no idea what the word “kinesthetic” meant and I could never explain to anyone the difference between inter and intra personal. I really liked the idea of name-dropping famous persons from each of the intelligences that the children could possible relate too. If at the very least, at least mentioning an important name would help raise the students spirits and make them think that they too could possibly do the same. Or even realize that they have a little in common with someone who has done great things. All the activities would be great to show the kids that multiple intelligence is everywhere. And no matter what they do, they should be able to locate it everywhere they 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24:00Z</dcterms:created>
  <dc:creator>Joel Hatfield</dc:creator>
  <dc:description/>
  <dc:language>en-US</dc:language>
  <cp:lastModifiedBy>Joel Hatfield</cp:lastModifiedBy>
  <dcterms:modified xsi:type="dcterms:W3CDTF">2008-01-31T06:49:00Z</dcterms:modified>
  <cp:revision>1</cp:revision>
  <dc:subject/>
  <dc:title>Joel Hatfield</dc:title>
</cp:coreProperties>
</file>